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驱动程序在</w:t>
      </w:r>
      <w:r>
        <w:rPr/>
        <w:t>win7 64</w:t>
      </w:r>
      <w:r>
        <w:rPr/>
        <w:t>位系统下安装说明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安装步骤如下：</w:t>
      </w:r>
    </w:p>
    <w:p>
      <w:pPr>
        <w:pStyle w:val="Normal"/>
        <w:rPr/>
      </w:pPr>
      <w:r>
        <w:rPr/>
        <w:t>从网站上下载支持</w:t>
      </w:r>
      <w:r>
        <w:rPr/>
        <w:t>win7 64</w:t>
      </w:r>
      <w:r>
        <w:rPr/>
        <w:t>位系统的驱动程序</w:t>
      </w:r>
    </w:p>
    <w:p>
      <w:pPr>
        <w:pStyle w:val="Normal"/>
        <w:rPr/>
      </w:pPr>
      <w:r>
        <w:rPr/>
        <w:t>1</w:t>
      </w:r>
      <w:r>
        <w:rPr/>
        <w:t>、首先安装驱动程序文件包中的驱动程序，如直接运行驱动程序中的</w:t>
      </w:r>
      <w:r>
        <w:rPr/>
        <w:t>Setup.exe</w:t>
      </w:r>
      <w:r>
        <w:rPr/>
        <w:t>安装文件，按提示进行安装，安装完毕后重启计算机系统。</w:t>
      </w:r>
    </w:p>
    <w:p>
      <w:pPr>
        <w:pStyle w:val="Normal"/>
        <w:rPr/>
      </w:pPr>
      <w:r>
        <w:rPr/>
        <w:t>2</w:t>
      </w:r>
      <w:r>
        <w:rPr/>
        <w:t>、重启后系统会提示找到新硬件，或是打开设备管理器，在设备管理器中更新驱动程序，如下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4700" cy="327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双击打开其他设备中的扫描仪设备，系统会弹出该设备属性，在属性中点击“更新驱动程序”按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0</wp:posOffset>
                </wp:positionV>
                <wp:extent cx="1257300" cy="396240"/>
                <wp:effectExtent l="0" t="0" r="635" b="3276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ectCallout">
                          <a:avLst>
                            <a:gd name="adj1" fmla="val -42981"/>
                            <a:gd name="adj2" fmla="val 132532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更新驱动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9900" stroked="f" o:allowincell="f" style="position:absolute;margin-left:234pt;margin-top:234pt;width:98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更新驱动程序</w:t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631690" cy="4805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之后系统会提示自动搜索还是浏览计算机查找驱动程序软件，选择“浏览计算机以查找驱动程序软件”按钮，如下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0</wp:posOffset>
                </wp:positionH>
                <wp:positionV relativeFrom="paragraph">
                  <wp:posOffset>1539240</wp:posOffset>
                </wp:positionV>
                <wp:extent cx="1257300" cy="396240"/>
                <wp:effectExtent l="0" t="0" r="635" b="3028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ectCallout">
                          <a:avLst>
                            <a:gd name="adj1" fmla="val -47523"/>
                            <a:gd name="adj2" fmla="val 126282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此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156pt;margin-top:121.2pt;width:98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此项</w:t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032375" cy="39903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浏览按钮指定到下载的驱动程序目录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257300" cy="495300"/>
                <wp:effectExtent l="0" t="0" r="635" b="270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ectCallout">
                          <a:avLst>
                            <a:gd name="adj1" fmla="val -34648"/>
                            <a:gd name="adj2" fmla="val 104486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浏览到驱动程序目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153pt;margin-top:7.8pt;width:98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浏览到驱动程序目录</w:t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2447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65045" cy="22148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指定到驱动程序目录后，点击“下一步”按钮继续安装，系统会提示如下所示信息，选择“始终安装此驱动程序软件”按钮，系统会自动安装该设备驱动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188720</wp:posOffset>
                </wp:positionV>
                <wp:extent cx="1257300" cy="396240"/>
                <wp:effectExtent l="0" t="0" r="635" b="3028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ectCallout">
                          <a:avLst>
                            <a:gd name="adj1" fmla="val -47523"/>
                            <a:gd name="adj2" fmla="val 126282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此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144pt;margin-top:93.6pt;width:98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此项</w:t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634865" cy="36436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后系统会出现如下提示，说明驱动程序已经安装完成，直接点击“关闭”按钮进行关闭，之后就可以在</w:t>
      </w:r>
      <w:r>
        <w:rPr/>
        <w:t>win7 64</w:t>
      </w:r>
      <w:r>
        <w:rPr/>
        <w:t>位系统下正常使用了。</w:t>
      </w:r>
    </w:p>
    <w:p>
      <w:pPr>
        <w:pStyle w:val="Normal"/>
        <w:rPr/>
      </w:pPr>
      <w:r>
        <w:rPr/>
        <w:drawing>
          <wp:inline distT="0" distB="0" distL="0" distR="0">
            <wp:extent cx="4753610" cy="37376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20:00Z</dcterms:created>
  <dc:creator>zjy</dc:creator>
  <dc:description/>
  <cp:keywords/>
  <dc:language>en-US</dc:language>
  <cp:lastModifiedBy>zjy</cp:lastModifiedBy>
  <dcterms:modified xsi:type="dcterms:W3CDTF">2011-05-20T09:43:00Z</dcterms:modified>
  <cp:revision>2</cp:revision>
  <dc:subject/>
  <dc:title/>
</cp:coreProperties>
</file>